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Моделирование отдельных частей, ванной комнаты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42815" cy="471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пустите 3dsmax или, нажмите «File-&gt;Reset».</w:t>
        <w:br/>
        <w:t>Создайте «cylinder», 7 сегментов в высоту и 8 сторон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48760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едайте точкам, форму, как на картинке, путём перемещения и сжатия.</w:t>
        <w:br/>
        <w:t>Удалите верхние полигон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352925" cy="3618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 всё верхние ребро, и при зажатой кнопки «Shift» сделайте «Scale» внутрь унитаза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3456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должайте копировать рёбра внутри унитаза, что бы получить внутреннею форму, не забывайте передвигать и масштабировать точки. Результат, должен быть как на картинке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37261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делите внутриние и наружние полигоны, верхней части унитаза, и примените к ним «Extrude», проделаете, тоже саоме с  нижней частью унитаза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838700" cy="417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457700" cy="3961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еперь, выделите ребра, только что получившихся полигонов, и примените к ним «Chamfer»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14850" cy="3695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римените модификатор «MeshSmooth» 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191000" cy="370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еперь, создадим сиденье нашего унитаза.</w:t>
        <w:br/>
        <w:t>Создайте «Plane» с 4 сегментами, во всю длину унитаза, но не очень широкий, помот просто передвиньте точки по контуру унитаза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635" cy="3675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95115" cy="4106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том, просто сделайте зеркальную копию, подгоните и свяжите точки.</w:t>
        <w:br/>
        <w:t>Потом примените модификатор «Shell» и «MeshSmooth».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29710" cy="3837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делать крышку, думаю, не составит особого труда!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248785" cy="532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Это самый простой способ, создания унитаза, но очень эффективный.</w:t>
        <w:br/>
        <w:t>Всё, наш унитаз, готов, можно пользоваться:)!</w:t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42815" cy="4715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еревод: </w:t>
      </w:r>
      <w:hyperlink r:id="rId16">
        <w:r>
          <w:rPr>
            <w:rStyle w:val="InternetLink"/>
          </w:rPr>
          <w:t>Diablo</w:t>
        </w:r>
      </w:hyperlink>
    </w:p>
    <w:p>
      <w:pPr>
        <w:pStyle w:val="Z"/>
        <w:rPr/>
      </w:pPr>
      <w:r>
        <w:rPr/>
        <w:t>Начало формы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Имя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.jpeg"/><Relationship Id="rId16" Type="http://schemas.openxmlformats.org/officeDocument/2006/relationships/hyperlink" Target="mailto:diablo@3dmir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4:26:00Z</dcterms:created>
  <dc:creator>Home</dc:creator>
  <dc:description/>
  <dc:language>en-US</dc:language>
  <cp:lastModifiedBy>Home</cp:lastModifiedBy>
  <dcterms:modified xsi:type="dcterms:W3CDTF">2007-01-19T04:27:00Z</dcterms:modified>
  <cp:revision>1</cp:revision>
  <dc:subject/>
  <dc:title>Моделирование отдельных частей, ванной комнаты</dc:title>
</cp:coreProperties>
</file>