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jpeg" ContentType="image/jpeg"/>
  <Override PartName="/word/media/image1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9.jpeg" ContentType="image/jpe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Т ЧЕЛОВЕКА К КИБОРГУ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1"/>
        <w:gridCol w:w="384"/>
        <w:gridCol w:w="4552"/>
      </w:tblGrid>
      <w:tr>
        <w:trPr/>
        <w:tc>
          <w:tcPr>
            <w:tcW w:w="9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Шаг 1. </w:t>
            </w:r>
            <w:r>
              <w:rPr/>
              <w:t>Откройте фотографию человека, которого вы решили превратить в киборга. В данном случае мы будем работать с фотографией спортсмена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Шаг 2. </w:t>
            </w:r>
            <w:r>
              <w:rPr/>
              <w:t xml:space="preserve">Нажмите клавишу &lt;P&gt;, чтобы выбрать инструмент </w:t>
            </w:r>
            <w:r>
              <w:rPr>
                <w:i/>
                <w:iCs/>
              </w:rPr>
              <w:t xml:space="preserve">Pen </w:t>
            </w:r>
            <w:r>
              <w:rPr/>
              <w:t xml:space="preserve">(Перо), с помощью которого нарисуйте контур, подобный показанному на рисунке. Если вы не умеете хорошо обращаться с инструментом </w:t>
            </w:r>
            <w:r>
              <w:rPr>
                <w:i/>
                <w:iCs/>
              </w:rPr>
              <w:t>Pen</w:t>
            </w:r>
            <w:r>
              <w:rPr/>
              <w:t>, я дам вам необходимые одсказки. Щелкните один раз (прямо под кистью у левой части руки), переместите инструмент вправо, щелкните и перетащите инструмент немного вверх (чтобы получить искривленную линию). Переместите инструмент вниз, щелкните и перетащите его немного “наружу”, чтобы получить искривленную линию. Щелкните в нижней левой точке, как показано на рисунке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1816735" cy="18529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735" cy="185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Шаг 3. </w:t>
            </w:r>
            <w:r>
              <w:rPr/>
              <w:t xml:space="preserve">Щелкните на исходной точке, чтобы замкнуть контур, как показано на рисунке. Если инструмент </w:t>
            </w:r>
            <w:r>
              <w:rPr>
                <w:i/>
                <w:iCs/>
              </w:rPr>
              <w:t xml:space="preserve">Pen </w:t>
            </w:r>
            <w:r>
              <w:rPr/>
              <w:t xml:space="preserve">вам не нравится, можно воспользоваться инструментом </w:t>
            </w:r>
            <w:r>
              <w:rPr>
                <w:i/>
                <w:iCs/>
              </w:rPr>
              <w:t>Polygonal Lasso</w:t>
            </w:r>
            <w:r>
              <w:rPr/>
              <w:t>, однако в данном случае можно будет создать только прямые линии, которые не будут полностью соответствовать контурам руки. Поэтому вам придется идти на компромисс между простотой и достоверным внешним видом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Шаг 4. </w:t>
            </w:r>
            <w:r>
              <w:rPr/>
              <w:t>Нажмите комбинацию клавиш &lt;Ctrl+Enter&gt; , чтобы преобразовать контур в выделенную область, как показано на рисунке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1994535" cy="19945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4535" cy="199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Шаг 5. </w:t>
            </w:r>
            <w:r>
              <w:rPr/>
              <w:t xml:space="preserve">Нажмите комбинацию клавиш &lt;Shift+Ctrl+J&gt;, чтобы вырезать выделенную область из фонового слоя. В палитре </w:t>
            </w:r>
            <w:r>
              <w:rPr>
                <w:i/>
                <w:iCs/>
              </w:rPr>
              <w:t xml:space="preserve">Layers </w:t>
            </w:r>
            <w:r>
              <w:rPr/>
              <w:t>скройте полученный слой, щелкнув на значке в виде глаза напротив названия слоя, как показано на рисунк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Шаг 6. </w:t>
            </w:r>
            <w:r>
              <w:rPr/>
              <w:t xml:space="preserve">В палитре </w:t>
            </w:r>
            <w:r>
              <w:rPr>
                <w:i/>
                <w:iCs/>
              </w:rPr>
              <w:t xml:space="preserve">Layers </w:t>
            </w:r>
            <w:r>
              <w:rPr/>
              <w:t xml:space="preserve">щелкните на фоновом слое, чтобы активизировать его. Нажмите клавишу &lt;W&gt;, чтобы выбрать инструмент </w:t>
            </w:r>
            <w:r>
              <w:rPr>
                <w:i/>
                <w:iCs/>
              </w:rPr>
              <w:t>Magic Wand</w:t>
            </w:r>
            <w:r>
              <w:rPr/>
              <w:t>. Щелкните на белой области, которую необходимо вырезать. Область окажется выделенной, как показано на рисунке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2259330" cy="2806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9330" cy="280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Шаг 7. </w:t>
            </w:r>
            <w:r>
              <w:rPr/>
              <w:t>Откройте фотографию, фрагмент которой планируете использовать в качестве “электронной начинки”. Фотография, представленная на рисунке, была получена на одном из заводов, однако вместо нее можно использовать и другие фотографии, на которых присутствуют сплетения деталей и проводов. Нажмите комбинацию клавиш &lt;Ctrl+A&gt;, чтобы выделить фотографию. Нажмите комбинацию клавиш &lt;Ctrl+C&gt;, чтобы скопировать фотографию в буфер обмена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1649730" cy="21894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730" cy="218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Шаг 8. </w:t>
            </w:r>
            <w:r>
              <w:rPr/>
              <w:t xml:space="preserve">Вернитесь к фотографии человека. Выделенная область должна оставаться активной. Выберите команду </w:t>
            </w:r>
            <w:r>
              <w:rPr>
                <w:i/>
                <w:iCs/>
              </w:rPr>
              <w:t xml:space="preserve">Paste Into </w:t>
            </w:r>
            <w:r>
              <w:rPr/>
              <w:t xml:space="preserve">(Вставить в) из меню </w:t>
            </w:r>
            <w:r>
              <w:rPr>
                <w:i/>
                <w:iCs/>
              </w:rPr>
              <w:t xml:space="preserve">Edit </w:t>
            </w:r>
            <w:r>
              <w:rPr/>
              <w:t>(Правка). В результате фрагмент фотографии будет вставлен из памяти в выделенную область. Скорее всего вставленный фрагмент будет слишком большим, поэтому при выполнении следующего шага мы уменьшим его масштаб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1929130" cy="16122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8" r="-19" b="180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913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Шаг 9. </w:t>
            </w:r>
            <w:r>
              <w:rPr/>
              <w:t xml:space="preserve">Нажмите комбинацию клавиш &lt;Ctrl+T&gt; чтобы отобразить ограничивающую рамку </w:t>
            </w:r>
            <w:r>
              <w:rPr>
                <w:i/>
                <w:iCs/>
              </w:rPr>
              <w:t>Free Transform</w:t>
            </w:r>
            <w:r>
              <w:rPr/>
              <w:t>. Если вы не увидели все маркеры ограничивающей рамки, нажмите комбинацию клавиш &lt;Ctrl+0&gt; В результате Photoshop уменьшит масштаб изображения, а вы увидите все необходимые маркеры, которые показаны на рисунке. Удерживая нажатой клавишу &lt;Shift&gt;, щелкните на одном из угловых маркеров и перетащите его “внутрь”, чтобы уменьшить масштаб “электронной начинки”, как показано на рисунке. Затем разместите “начинку” наиболее подходящим образом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Шаг 10. </w:t>
            </w:r>
            <w:r>
              <w:rPr/>
              <w:t>Получив необходимые результаты, нажмите клавишу &lt;Enter&gt; , чтобы завершить преобразование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1815465" cy="2286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5465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Шаг 11. </w:t>
            </w:r>
            <w:r>
              <w:rPr/>
              <w:t xml:space="preserve">Чтобы придать “электронной начинке” такой вид, как будто она действительно находится внутри руки, нам необходимо добавить тень. Выберите команду </w:t>
            </w:r>
            <w:r>
              <w:rPr>
                <w:i/>
                <w:iCs/>
              </w:rPr>
              <w:t xml:space="preserve">Inner Shadow </w:t>
            </w:r>
            <w:r>
              <w:rPr/>
              <w:t xml:space="preserve">(Внутренняя тень) из выпадающего меню </w:t>
            </w:r>
            <w:r>
              <w:rPr>
                <w:i/>
                <w:iCs/>
              </w:rPr>
              <w:t xml:space="preserve">Add as layer style </w:t>
            </w:r>
            <w:r>
              <w:rPr/>
              <w:t xml:space="preserve">в нижней части палитры </w:t>
            </w:r>
            <w:r>
              <w:rPr>
                <w:i/>
                <w:iCs/>
              </w:rPr>
              <w:t>Layers</w:t>
            </w:r>
            <w:r>
              <w:rPr/>
              <w:t xml:space="preserve">. В появившемся диалоговом окне для параметра </w:t>
            </w:r>
            <w:r>
              <w:rPr>
                <w:i/>
                <w:iCs/>
              </w:rPr>
              <w:t xml:space="preserve">Distance </w:t>
            </w:r>
            <w:r>
              <w:rPr/>
              <w:t xml:space="preserve">задайте значение 10, а для параметра </w:t>
            </w:r>
            <w:r>
              <w:rPr>
                <w:i/>
                <w:iCs/>
              </w:rPr>
              <w:t xml:space="preserve">Size </w:t>
            </w:r>
            <w:r>
              <w:rPr/>
              <w:t>— 7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Шаг 12. </w:t>
            </w:r>
            <w:r>
              <w:rPr/>
              <w:t xml:space="preserve">Щелкните на кнопке </w:t>
            </w:r>
            <w:r>
              <w:rPr>
                <w:i/>
                <w:iCs/>
              </w:rPr>
              <w:t>OK</w:t>
            </w:r>
            <w:r>
              <w:rPr/>
              <w:t xml:space="preserve">, и к верхней и правой части выделенной области будет добавлена тень. 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2996565" cy="18167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6565" cy="181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Шаг 13. </w:t>
            </w:r>
            <w:r>
              <w:rPr/>
              <w:t xml:space="preserve">В палитре </w:t>
            </w:r>
            <w:r>
              <w:rPr>
                <w:i/>
                <w:iCs/>
              </w:rPr>
              <w:t xml:space="preserve">Layers </w:t>
            </w:r>
            <w:r>
              <w:rPr/>
              <w:t xml:space="preserve">(Слои), удерживая нажатой клавишу &lt;Ctrl&gt; щелкните на значке маски слоя, отображаемом справа от значка слоя с “электронной начинкой”. В результате “электронная начинка” окажется выделенной. Нажмите клавишу &lt;L&gt;, чтобы выбрать инструмент </w:t>
            </w:r>
            <w:r>
              <w:rPr>
                <w:i/>
                <w:iCs/>
              </w:rPr>
              <w:t>Lasso</w:t>
            </w:r>
            <w:r>
              <w:rPr/>
              <w:t xml:space="preserve">. Дважды стрелку вниз, а затем дважды нажмите вправо, чтобы сместить выделенную область вниз и вправо.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209800" cy="17646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22" r="-22" b="200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176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Шаг 14. </w:t>
            </w:r>
            <w:r>
              <w:rPr/>
              <w:t xml:space="preserve">В палитре </w:t>
            </w:r>
            <w:r>
              <w:rPr>
                <w:i/>
                <w:iCs/>
              </w:rPr>
              <w:t xml:space="preserve">Layers </w:t>
            </w:r>
            <w:r>
              <w:rPr/>
              <w:t xml:space="preserve">щелкните на фоновом слое (выделенная область должна оставаться активной). Нажмите комбинацию клавиш &lt;Ctrl+L&gt;, чтобы отобразить диалоговое окно </w:t>
            </w:r>
            <w:r>
              <w:rPr>
                <w:i/>
                <w:iCs/>
              </w:rPr>
              <w:t xml:space="preserve">Levels </w:t>
            </w:r>
            <w:r>
              <w:rPr/>
              <w:t xml:space="preserve">(Уровни). Щелкните на нижнем левом ползунке </w:t>
            </w:r>
            <w:r>
              <w:rPr>
                <w:i/>
                <w:iCs/>
              </w:rPr>
              <w:t xml:space="preserve">Output Levels </w:t>
            </w:r>
            <w:r>
              <w:rPr/>
              <w:t>(Выходные уровни) и перетащите его вправо, как показано на рисунке, чтобы добавить блики к внешним краям отверстия в руке. Щелкните</w:t>
            </w:r>
            <w:r>
              <w:rPr>
                <w:lang w:val="en-US"/>
              </w:rPr>
              <w:t xml:space="preserve"> </w:t>
            </w:r>
            <w:r>
              <w:rPr/>
              <w:t xml:space="preserve">на кнопке </w:t>
            </w:r>
            <w:r>
              <w:rPr>
                <w:i/>
                <w:iCs/>
              </w:rPr>
              <w:t>OK</w:t>
            </w:r>
            <w:r>
              <w:rPr/>
              <w:t>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540635" cy="1752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63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Шаг 15. </w:t>
            </w:r>
            <w:r>
              <w:rPr/>
              <w:t>Снимите выделение, нажав комбинацию клавиш &lt;Ctrl+D&gt; В результате края отверстия в руке будут четко заметны, как показано на рисунке. Обратите внимание, что я добавил яркие оттенки и тени с одной стороны отверстия, чтобы подчеркнуть его глубину.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2273300" cy="18351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18" r="-18" b="192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0" cy="183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Шаг 16. </w:t>
            </w:r>
            <w:r>
              <w:rPr/>
              <w:t xml:space="preserve">В палитре </w:t>
            </w:r>
            <w:r>
              <w:rPr>
                <w:i/>
                <w:iCs/>
              </w:rPr>
              <w:t xml:space="preserve">Layers </w:t>
            </w:r>
            <w:r>
              <w:rPr/>
              <w:t xml:space="preserve">щелкните на верхнем слое, содержащем вырезанную часть изображения руки. Нажмите клавишу &lt;V&gt;, чтобы выбрать инструмент </w:t>
            </w:r>
            <w:r>
              <w:rPr>
                <w:i/>
                <w:iCs/>
              </w:rPr>
              <w:t>Move</w:t>
            </w:r>
            <w:r>
              <w:rPr/>
              <w:t>, с помощью которого переместите слой вниз и влево, как показано на рисунке, чтобы он пересекался с изображением руки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312035" cy="19170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18" r="-18" b="178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2035" cy="191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Шаг 17. </w:t>
            </w:r>
            <w:r>
              <w:rPr/>
              <w:t xml:space="preserve">Выберите команду </w:t>
            </w:r>
            <w:r>
              <w:rPr>
                <w:i/>
                <w:iCs/>
              </w:rPr>
              <w:t xml:space="preserve">Drop Shadow </w:t>
            </w:r>
            <w:r>
              <w:rPr/>
              <w:t xml:space="preserve">из раскрывающегося меню </w:t>
            </w:r>
            <w:r>
              <w:rPr>
                <w:i/>
                <w:iCs/>
                <w:lang w:val="en-US"/>
              </w:rPr>
              <w:t>Add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layer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style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в нижней части палитры </w:t>
            </w:r>
            <w:r>
              <w:rPr>
                <w:i/>
                <w:iCs/>
              </w:rPr>
              <w:t>Layers</w:t>
            </w:r>
            <w:r>
              <w:rPr/>
              <w:t xml:space="preserve">. В появившемся диалоговом окне сбросьте флажок </w:t>
            </w:r>
            <w:r>
              <w:rPr>
                <w:i/>
                <w:iCs/>
              </w:rPr>
              <w:t>Use Global Light</w:t>
            </w:r>
            <w:r>
              <w:rPr/>
              <w:t xml:space="preserve">, чтобы иметь возможность добавлять новые тени, не влияя на характеристики добавленных раньше. Для параметра </w:t>
            </w:r>
            <w:r>
              <w:rPr>
                <w:i/>
                <w:iCs/>
              </w:rPr>
              <w:t xml:space="preserve">Distance </w:t>
            </w:r>
            <w:r>
              <w:rPr/>
              <w:t xml:space="preserve">задайте значение 10, а для параметра </w:t>
            </w:r>
            <w:r>
              <w:rPr>
                <w:i/>
                <w:iCs/>
              </w:rPr>
              <w:t xml:space="preserve">Angle </w:t>
            </w:r>
            <w:r>
              <w:rPr/>
              <w:t>— 156°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882900" cy="17132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0" cy="171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80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Шаг 18. </w:t>
            </w:r>
            <w:r>
              <w:rPr/>
              <w:t xml:space="preserve">Поскольку значение параметра </w:t>
            </w:r>
            <w:r>
              <w:rPr>
                <w:i/>
                <w:iCs/>
              </w:rPr>
              <w:t xml:space="preserve">Angle </w:t>
            </w:r>
            <w:r>
              <w:rPr/>
              <w:t xml:space="preserve">было изменено, тень будет отбрасываться на “электронную начинку”, как показано на рисунке. Благодаря этому нам удастся сымитировать использование нескольких источников света. Щелкните на кнопке </w:t>
            </w:r>
            <w:r>
              <w:rPr>
                <w:i/>
                <w:iCs/>
              </w:rPr>
              <w:t>OK</w:t>
            </w:r>
            <w:r>
              <w:rPr/>
              <w:t>, чтобы добавить тень, как показано на рисунке. Теперь необходимо добавить немного “глубины” к фрагменту руки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Шаг 19. </w:t>
            </w:r>
            <w:r>
              <w:rPr/>
              <w:t xml:space="preserve">В палитре </w:t>
            </w:r>
            <w:r>
              <w:rPr>
                <w:i/>
                <w:iCs/>
              </w:rPr>
              <w:t>Layers</w:t>
            </w:r>
            <w:r>
              <w:rPr/>
              <w:t xml:space="preserve">, удерживая нажатой клавишу &lt;Ctrl&gt; , щелкните на верхнем слое, содержащем вырезанную часть изображения руки, чтобы выделить фрагмент руки. Нажмите клавишу &lt;L&gt;, чтобы выбрать инструмент </w:t>
            </w:r>
            <w:r>
              <w:rPr>
                <w:i/>
                <w:iCs/>
              </w:rPr>
              <w:t>Lasso</w:t>
            </w:r>
            <w:r>
              <w:rPr/>
              <w:t>, дважды нажмите клавишу &lt;ЃЁ&gt;, а затем дважды нажмите клавишу &lt;Ѓ«&gt;, чтобы сместить выделенную область вниз и вправо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043430" cy="20059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3430" cy="200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8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Шаг 20. </w:t>
            </w:r>
            <w:r>
              <w:rPr/>
              <w:t xml:space="preserve">Вам необходимо применить эффект только к краю фрагмента руки, поэтому выберите команду </w:t>
            </w:r>
            <w:r>
              <w:rPr>
                <w:i/>
                <w:iCs/>
              </w:rPr>
              <w:t xml:space="preserve">Inverse </w:t>
            </w:r>
            <w:r>
              <w:rPr/>
              <w:t xml:space="preserve">(Инвертировать) из меню </w:t>
            </w:r>
            <w:r>
              <w:rPr>
                <w:i/>
                <w:iCs/>
              </w:rPr>
              <w:t xml:space="preserve">Select </w:t>
            </w:r>
            <w:r>
              <w:rPr/>
              <w:t>(Выделение), чтобы выделить все, за исключением фрагмента руки, который был выделен при выполнении предыдущего шаг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Шаг 21. </w:t>
            </w:r>
            <w:r>
              <w:rPr/>
              <w:t xml:space="preserve">Нажмите комбинацию клавиш &lt;Ctrl+L&gt; чтобы отобразить диалоговое окно </w:t>
            </w:r>
            <w:r>
              <w:rPr>
                <w:i/>
                <w:iCs/>
              </w:rPr>
              <w:t xml:space="preserve">Levels </w:t>
            </w:r>
            <w:r>
              <w:rPr/>
              <w:t xml:space="preserve">(Уровни). Щелкните на нижнем левом ползунке </w:t>
            </w:r>
            <w:r>
              <w:rPr>
                <w:i/>
                <w:iCs/>
              </w:rPr>
              <w:t xml:space="preserve">Output Levels </w:t>
            </w:r>
            <w:r>
              <w:rPr/>
              <w:t xml:space="preserve">(Выходные уровни) и перетащите его вправо, как показано на рисунке, чтобы добавить блики к выделенной области. Щелкните на кнопке </w:t>
            </w:r>
            <w:r>
              <w:rPr>
                <w:i/>
                <w:iCs/>
              </w:rPr>
              <w:t>OK</w:t>
            </w:r>
            <w:r>
              <w:rPr/>
              <w:t>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112770" cy="22085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2770" cy="2208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Шаг 22. </w:t>
            </w:r>
            <w:r>
              <w:rPr/>
              <w:t xml:space="preserve">Снимите выделение, нажав комбинацию клавиш &lt;Ctrl+D&gt;. Создание эффекта можно считать законченным, как показано на рисунке. Вы уже убедились в том, насколько добавление теней и ярких оттенков позволяет значительно изменить внешний вид полученных результатов.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обязательно. </w:t>
            </w:r>
            <w:r>
              <w:rPr/>
              <w:t xml:space="preserve">Теперь, когда вы научились применять подобный прием, можно усовершенствовать его, добавляя новые “открытые” части на теле человека. Поскольку фотография с “электронной начинкой” все еще находится в памяти, создайте выделенную область и вырежьте ее на отдельный слой. Затем вернитесь к фоновому слою, выделите полученное отверстие и вставьте в него “электронную начинку”, выбрав команду </w:t>
            </w:r>
            <w:r>
              <w:rPr>
                <w:i/>
                <w:iCs/>
              </w:rPr>
              <w:t xml:space="preserve">Paste Into </w:t>
            </w:r>
            <w:r>
              <w:rPr/>
              <w:t xml:space="preserve">из меню </w:t>
            </w:r>
            <w:r>
              <w:rPr>
                <w:i/>
                <w:iCs/>
              </w:rPr>
              <w:t>Edit</w:t>
            </w:r>
            <w:r>
              <w:rPr/>
              <w:t>. В данном случае добавление “крышки” будет лишним, поэтому без нее можно вполне обойтись, как показано на рисунке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211705" cy="22593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1705" cy="2259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21:19:00Z</dcterms:created>
  <dc:creator>Alex</dc:creator>
  <dc:description/>
  <dc:language>en-US</dc:language>
  <cp:lastModifiedBy>Alex</cp:lastModifiedBy>
  <dcterms:modified xsi:type="dcterms:W3CDTF">2006-01-08T09:19:00Z</dcterms:modified>
  <cp:revision>8</cp:revision>
  <dc:subject/>
  <dc:title>Шаг 1</dc:title>
</cp:coreProperties>
</file>